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311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/>
      </w:pPr>
      <w:r>
        <w:rPr>
          <w:b/>
        </w:rPr>
        <w:t xml:space="preserve">  </w:t>
      </w:r>
      <w:r>
        <w:rPr>
          <w:b/>
        </w:rPr>
        <w:t>METALLURGICAL THERMODYNAMICS</w:t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(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activation energy of dif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Fick’s first law and second law of dif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diffusion along grain boundaries and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Ellingham diagrams ? Explain the advantages and limitations of Ellingham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the terms specific heat at constant pressure (C</w:t>
      </w:r>
      <w:r>
        <w:rPr>
          <w:vertAlign w:val="subscript"/>
        </w:rPr>
        <w:t>p)</w:t>
      </w:r>
      <w:r>
        <w:rPr/>
        <w:t xml:space="preserve"> and specific heat at constant volume (C</w:t>
      </w:r>
      <w:r>
        <w:rPr>
          <w:vertAlign w:val="subscript"/>
        </w:rPr>
        <w:t>v)</w:t>
      </w:r>
      <w:r>
        <w:rPr/>
        <w:t xml:space="preserve"> and derive the thermodynamics relationship betwee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mean by specific heat and specific heat of solids.  Explain the classical, Einstein and Debye’s models of specific heats of sol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uloug-Retit’s la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short notes on lattice, thermal condu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prove that when HENRY’S law is obeyed by the solute, solvent obeys Raoult’s la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obtaining partial molal quantities from molal quanti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ideal and regular solu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 ‘Thermodynamic potential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ibb’s phase rule?  Explain the importance of phase rule.  Derive Gibb’s phase ru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do you mean by standard electrode potential ?  Give two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rive an expression of 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Gibb’s-Helmhotz equation as applied to galvanic cell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Explain the criterian of a reversible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types of point defects?  Explain any two point defect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an stability of crystal dis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Uphill diffus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Activity coefficient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Schottky defect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SIEVERT’S LAW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!!!!!!</w:t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rPr/>
      </w:pPr>
      <w:r>
        <w:rPr/>
        <w:t xml:space="preserve"> </w:t>
      </w:r>
      <w:r>
        <w:rPr>
          <w:b/>
        </w:rPr>
        <w:t>Code No:311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ETALLURGICAL THERMODYNAMICS</w:t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 (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escribe in detail self diffusion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ffect of the following factors on diffusion coefficient</w:t>
      </w:r>
    </w:p>
    <w:p>
      <w:pPr>
        <w:pStyle w:val="Normal"/>
        <w:ind w:left="720" w:hanging="720"/>
        <w:rPr/>
      </w:pPr>
      <w:r>
        <w:rPr/>
        <w:tab/>
        <w:t>(i)</w:t>
        <w:tab/>
        <w:t>Temperature</w:t>
      </w:r>
    </w:p>
    <w:p>
      <w:pPr>
        <w:pStyle w:val="Normal"/>
        <w:ind w:left="720" w:hanging="720"/>
        <w:rPr/>
      </w:pPr>
      <w:r>
        <w:rPr/>
        <w:tab/>
        <w:t>(ii)</w:t>
        <w:tab/>
        <w:t>Grain size</w:t>
      </w:r>
    </w:p>
    <w:p>
      <w:pPr>
        <w:pStyle w:val="Normal"/>
        <w:numPr>
          <w:ilvl w:val="0"/>
          <w:numId w:val="1"/>
        </w:numPr>
        <w:rPr/>
      </w:pPr>
      <w:r>
        <w:rPr/>
        <w:t>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an Ellingham diagram.  Describe the salient features of Ellingham diagram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partial molal quantities are determined from integral molar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fferentiate between an harmonicity and lattice thermal conductiv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n harmonicity?  Describe how it  explains thermal expansion of solid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xplain thermo electric eff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 :</w:t>
      </w:r>
    </w:p>
    <w:p>
      <w:pPr>
        <w:pStyle w:val="Normal"/>
        <w:rPr/>
      </w:pPr>
      <w:r>
        <w:rPr/>
        <w:tab/>
        <w:t xml:space="preserve">(i) </w:t>
        <w:tab/>
        <w:t>Raoult’s law</w:t>
      </w:r>
    </w:p>
    <w:p>
      <w:pPr>
        <w:pStyle w:val="Normal"/>
        <w:rPr/>
      </w:pPr>
      <w:r>
        <w:rPr/>
        <w:tab/>
        <w:t>(ii)</w:t>
        <w:tab/>
        <w:t>Sievert’s law</w:t>
      </w:r>
    </w:p>
    <w:p>
      <w:pPr>
        <w:pStyle w:val="Normal"/>
        <w:numPr>
          <w:ilvl w:val="0"/>
          <w:numId w:val="3"/>
        </w:numPr>
        <w:rPr/>
      </w:pPr>
      <w:r>
        <w:rPr/>
        <w:t>Gibb’s  Duhem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chemical potential ?  What is its significance 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Prove that the chemical potential of a component is same in equilibrated phas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fferentiate between ideal and non ideal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tate and explain NERnst  heat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a general expression for the potential of a concentration cell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application of Gibb’s Helmholtz equation to galvanic cel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the various imperfections in crystals and their effect on mechanical propert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hy dislocations are thermodynamically not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REE of the following ;</w:t>
      </w:r>
    </w:p>
    <w:p>
      <w:pPr>
        <w:pStyle w:val="Normal"/>
        <w:ind w:left="720" w:hanging="720"/>
        <w:rPr/>
      </w:pPr>
      <w:r>
        <w:rPr/>
        <w:tab/>
        <w:t>(a)</w:t>
        <w:tab/>
        <w:t>Use of oxygen Nomograms in Ellignham diagrams.</w:t>
      </w:r>
    </w:p>
    <w:p>
      <w:pPr>
        <w:pStyle w:val="Normal"/>
        <w:ind w:left="720" w:hanging="720"/>
        <w:rPr/>
      </w:pPr>
      <w:r>
        <w:rPr/>
        <w:tab/>
        <w:t>(b)</w:t>
        <w:tab/>
        <w:t>Excess thermodynamic quantities</w:t>
      </w:r>
    </w:p>
    <w:p>
      <w:pPr>
        <w:pStyle w:val="Normal"/>
        <w:ind w:left="720" w:hanging="720"/>
        <w:rPr/>
      </w:pPr>
      <w:r>
        <w:rPr/>
        <w:tab/>
        <w:t>(c)</w:t>
        <w:tab/>
        <w:t>Edge dislocations</w:t>
      </w:r>
    </w:p>
    <w:p>
      <w:pPr>
        <w:pStyle w:val="Normal"/>
        <w:ind w:left="720" w:hanging="720"/>
        <w:rPr/>
      </w:pPr>
      <w:r>
        <w:rPr/>
        <w:tab/>
        <w:t>(d)</w:t>
        <w:tab/>
        <w:t>Equilibrium cons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311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20" w:hanging="0"/>
        <w:rPr/>
      </w:pPr>
      <w:r>
        <w:rPr>
          <w:b/>
        </w:rPr>
        <w:t xml:space="preserve">      </w:t>
      </w:r>
      <w:r>
        <w:rPr>
          <w:b/>
        </w:rPr>
        <w:t>METALLURGICAL THERMODYNAMICS</w:t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         (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/>
      </w:pPr>
      <w:r>
        <w:rPr/>
        <w:t>1.a)</w:t>
        <w:tab/>
        <w:t>Explain in detail the following diffusion mechanisms</w:t>
      </w:r>
    </w:p>
    <w:p>
      <w:pPr>
        <w:pStyle w:val="Normal"/>
        <w:jc w:val="both"/>
        <w:rPr/>
      </w:pPr>
      <w:r>
        <w:rPr/>
        <w:tab/>
        <w:t>(i) Vacancy mechanism  (ii) Industrial mechanism (iii)  Direct interchange mechanis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efly explain Kirkendall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Ellingham diagrams in detail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tandard free energy of formation of metal oxides as a function of temperature.  Give the important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ignificance of breaks in the plot of free energy of formation against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s between lattice thermal conductivity effects and thermo electric effects of sol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ollowing 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hase</w:t>
        <w:tab/>
        <w:tab/>
        <w:t>(ii)</w:t>
        <w:tab/>
        <w:t>Component</w:t>
        <w:tab/>
        <w:t>(iii)     Degrees of freed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Gibb’s- Duhem equ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ideal solutions and regular sol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Einstein’s theory of specific heats.  Point out its limitations.  Explain how these were over come in Debye’s approa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ifferences between a liquidus line and solidus line.  Describe how liquidus is calculated for an eutecti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following :</w:t>
      </w:r>
    </w:p>
    <w:p>
      <w:pPr>
        <w:pStyle w:val="Normal"/>
        <w:ind w:left="720" w:hanging="720"/>
        <w:jc w:val="both"/>
        <w:rPr/>
      </w:pPr>
      <w:r>
        <w:rPr/>
        <w:tab/>
        <w:t>(i)    Galvanic cells    (ii)     Hydrogen over voltage   (iii)  Concentration cel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principles of determination of thermodynamic quantities from Electrochemical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a perfect crystal and an imperfect crys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structure sensitive properties.  Name a few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bout surface and volume imperfe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crew dislocation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Frenkel defect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Importance of Monographic scale.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Single Electrode potenti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3118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-B.Tech., I-Semester Regular Examinations, November-2003</w:t>
      </w:r>
    </w:p>
    <w:p>
      <w:pPr>
        <w:pStyle w:val="Normal"/>
        <w:ind w:left="1440"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METALLURGICAL THERMODYNAMICS</w:t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          (Metallurgy and Material Technology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/>
      </w:pPr>
      <w:r>
        <w:rPr/>
        <w:t>1.a)</w:t>
        <w:tab/>
        <w:t>Define the term diffusion.  Explain the engineering importance of diffusion.  What are the applications of diffus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tate and explain diffusion coeffici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Find the grain size of a poly crystalline.  Solid for the same amount of material to be transported through  (i) grain and (ii) the grain boundary at 50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rPr/>
      </w:pPr>
      <w:r>
        <w:rPr/>
        <w:tab/>
        <w:t>Assume that the grains are cube shaped and the grain boundaries are 5</w:t>
      </w:r>
      <w:r>
        <w:rPr>
          <w:vertAlign w:val="superscript"/>
        </w:rPr>
        <w:t>o</w:t>
      </w:r>
      <w:r>
        <w:rPr/>
        <w:t xml:space="preserve"> A thick </w:t>
      </w:r>
    </w:p>
    <w:p>
      <w:pPr>
        <w:pStyle w:val="Normal"/>
        <w:ind w:left="720" w:hanging="720"/>
        <w:rPr/>
      </w:pPr>
      <w:r>
        <w:rPr/>
        <w:tab/>
        <w:t xml:space="preserve">For lattice diffusion  </w:t>
        <w:tab/>
        <w:tab/>
        <w:t xml:space="preserve"> D</w:t>
      </w:r>
      <w:r>
        <w:rPr>
          <w:vertAlign w:val="subscript"/>
        </w:rPr>
        <w:t>o</w:t>
      </w:r>
      <w:r>
        <w:rPr/>
        <w:t>=0.7x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>/s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     </w:t>
        <w:tab/>
        <w:tab/>
        <w:t xml:space="preserve"> Q=188 kJ/mol</w:t>
      </w:r>
    </w:p>
    <w:p>
      <w:pPr>
        <w:pStyle w:val="Normal"/>
        <w:ind w:left="720" w:hanging="720"/>
        <w:rPr/>
      </w:pPr>
      <w:r>
        <w:rPr/>
        <w:tab/>
        <w:t>For grain boundary diffusion   D</w:t>
      </w:r>
      <w:r>
        <w:rPr>
          <w:vertAlign w:val="subscript"/>
        </w:rPr>
        <w:t>o</w:t>
      </w:r>
      <w:r>
        <w:rPr/>
        <w:t>=0.09x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>/sec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Q=90 kJ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general description of Ellingham diagrams with two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ffect of pressure on the stability of oxid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DULONG-PETIT’S LA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in detail  DEBYE’S theory of lattice specific hea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relationship between temperature and pressure for a univarient equilibrium in a Bina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State and explain Raoult’s law and Henry’s law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solution.  Compare and contrast ideal solutions and regular solu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conversion of composition for weight percentage to atomic perc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fine chemical potential.   Explain the significance and importance of chemical potential in equilibrium of pha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Gibb’s-Duhem equation.  Explain the method of integration of the equ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a short notes on application of Gibb’s-Helmhotz equation to Galvanic cel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thermodynamic quantities are determined using reversible electro chemical cel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Compare and contrast</w:t>
      </w:r>
    </w:p>
    <w:p>
      <w:pPr>
        <w:pStyle w:val="Normal"/>
        <w:ind w:left="720" w:hanging="720"/>
        <w:rPr/>
      </w:pPr>
      <w:r>
        <w:rPr/>
        <w:tab/>
        <w:t>(i)Frenkel point defect (ii)</w:t>
        <w:tab/>
        <w:t>Schettky point defect with suitable figu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stability following crystal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REE  of the following :</w:t>
      </w:r>
    </w:p>
    <w:p>
      <w:pPr>
        <w:pStyle w:val="Normal"/>
        <w:rPr/>
      </w:pPr>
      <w:r>
        <w:rPr/>
        <w:tab/>
        <w:t xml:space="preserve">(a) </w:t>
        <w:tab/>
        <w:t xml:space="preserve">Stand electrode potential  </w:t>
        <w:tab/>
        <w:t>(b)</w:t>
        <w:tab/>
        <w:t xml:space="preserve">Hydrogen over voltage </w:t>
      </w:r>
    </w:p>
    <w:p>
      <w:pPr>
        <w:pStyle w:val="Normal"/>
        <w:rPr/>
      </w:pPr>
      <w:r>
        <w:rPr/>
        <w:tab/>
        <w:t>(c)</w:t>
        <w:tab/>
        <w:t xml:space="preserve">Surface imperfections </w:t>
        <w:tab/>
        <w:t>(d)</w:t>
        <w:tab/>
        <w:t>Excess thermodynamic quantiti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11:00Z</dcterms:created>
  <dc:creator>pavan</dc:creator>
  <dc:description/>
  <dc:language>en-US</dc:language>
  <cp:lastModifiedBy>Suresh</cp:lastModifiedBy>
  <dcterms:modified xsi:type="dcterms:W3CDTF">2003-10-07T10:35:00Z</dcterms:modified>
  <cp:revision>39</cp:revision>
  <dc:subject/>
  <dc:title/>
</cp:coreProperties>
</file>